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l juego de la oc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Streszczenie: Podczas tej lekcji uczniowie grają w popularną grę hiszpańską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es-ES"/>
              </w:rPr>
              <w:t>El juego de la oca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 (Gra gęś).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Jest to gra planszowa, której celem jest powtórzenie materiału </w:t>
              <w:br/>
              <w:t>z modułu 3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l módulo 3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l módulo 3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revisar el material del módulo 3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los juegos de mesa españoles: El juego de la oc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el juego de la oc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lúd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Formas de trabajo: </w:t>
        <w:tab/>
        <w:t>colectivo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uración: </w:t>
        <w:tab/>
        <w:t>45 minutos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senta los objetivos de la lección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l juego de la oca </w:t>
      </w:r>
      <w:r>
        <w:rPr>
          <w:rFonts w:cs="Palatino Linotype" w:ascii="Palatino Linotype" w:hAnsi="Palatino Linotype"/>
          <w:sz w:val="24"/>
          <w:szCs w:val="24"/>
          <w:lang w:val="es-ES"/>
        </w:rPr>
        <w:t>- divide la clase en grupos de dos o más jugadores (máximo 6) y diles que van a jugar a la oca. Explícales las reglas y reparte a cada grupo un tablero, fichas y la instrucción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bCs/>
          <w:sz w:val="24"/>
          <w:szCs w:val="24"/>
          <w:lang w:val="es-ES"/>
        </w:rPr>
      </w:pPr>
      <w:r>
        <w:rPr>
          <w:rFonts w:cs="Palatino Linotype" w:ascii="Palatino Linotype" w:hAnsi="Palatino Linotype"/>
          <w:bCs/>
          <w:sz w:val="24"/>
          <w:szCs w:val="24"/>
          <w:lang w:val="es-ES"/>
        </w:rPr>
        <w:t>Desea a tus alumnos que tengan mucha suerte. Pasea por la clase y ayuda si lo necesitan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bCs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Cs/>
          <w:color w:val="FF3300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ee"/>
    <w:family w:val="decorative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ariusz nr 59</w:t>
      <w:tab/>
      <w:tab/>
      <w:t>Módulo 3 Revisa y consoli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F4B08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8:44:00Z</dcterms:created>
  <dc:creator>kpalonka</dc:creator>
  <dc:description/>
  <cp:keywords/>
  <dc:language>en-US</dc:language>
  <cp:lastModifiedBy>sandra wilk</cp:lastModifiedBy>
  <dcterms:modified xsi:type="dcterms:W3CDTF">2021-05-04T12:19:00Z</dcterms:modified>
  <cp:revision>3</cp:revision>
  <dc:subject/>
  <dc:title>    </dc:title>
</cp:coreProperties>
</file>